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84461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870386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